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501736363"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908236086"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424191594"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