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8759885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9843179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8117466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6116840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