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13398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8388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71121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32832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61343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19494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56484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57269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62974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28887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14032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83027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44803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56621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10045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81837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12204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24686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92748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4978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37845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18415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50014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87691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16305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86878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85025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18678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52460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92722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74998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15872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96385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65938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81263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0220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68040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46969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18466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