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65986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4769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69299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2472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21877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9441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62926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6980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83153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67419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29948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4906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74981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336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9476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85748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67435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94458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5082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15813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394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20270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32782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06427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0174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85783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27208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2750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7509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83250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0639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4357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83783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7728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99150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62661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1940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12455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08894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