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arsten Kunze,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5,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X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x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open pname with mouse support in a separate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"pnam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esirable to start it in a separate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Nm xterm Fl 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"pnam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and enable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th spaces need to be enclosed in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Sq Li \(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q Li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needs to be protect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q Sq \(rs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