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884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28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417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8090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632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516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67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38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836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310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768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831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409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762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580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457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607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