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43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99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8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33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4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88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69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3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539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61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9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09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31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618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34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