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026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798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157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043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856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246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152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798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359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069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953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644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976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230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502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