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342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546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033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914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648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786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53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81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439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153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71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31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136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