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25611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13337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70549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58773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47338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93793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8447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31289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06370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72395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16098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20458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96749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