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13992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80641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40526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2844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11117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09752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64245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27610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64797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16093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86722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29098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21731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10543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87076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87956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76733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