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006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669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047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030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886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550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741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340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054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973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220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484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506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81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685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895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093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