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353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078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061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323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43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868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665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184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16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167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334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265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581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470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691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850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318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