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01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858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955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92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163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59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224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520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812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892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569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752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834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34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53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