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973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041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923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266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492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924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849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4776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276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402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801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176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423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