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83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288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322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37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512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135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96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478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426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191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08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264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516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655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783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