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5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13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217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13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29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977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732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704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2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863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5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932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6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