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83746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56559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35562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