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32041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5646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05978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