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08253"/>
        <c:axId val="41945682"/>
      </c:barChart>
      <c:catAx>
        <c:axId val="15808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45682"/>
        <c:crosses val="autoZero"/>
        <c:auto val="1"/>
        <c:lblAlgn val="ctr"/>
        <c:lblOffset val="100"/>
        <c:noMultiLvlLbl val="0"/>
      </c:catAx>
      <c:valAx>
        <c:axId val="41945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08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