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2473147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24731475"/>
            <w:bookmarkStart w:id="1" w:name="__Fieldmark__0_132473147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