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1714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1714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1714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1714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1714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1714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171434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1714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1714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17143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1714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1714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17143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17143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17143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17143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17143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17143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17143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17143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17143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17143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17143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17143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17143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17143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17143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17143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17143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17143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17143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17143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17143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171434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171434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17143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17143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171434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171434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