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00273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17523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