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0030261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6817378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