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25426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06426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12390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68313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