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70658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71496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24781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30867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