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89437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702116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00021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48560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