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_LIST : ((thm list -&gt; tactic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actic from the assumptions, discards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and a goal, {POP_ASSUM_LIST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a list of theorems corresponding to the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e resulting tactic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_LIST f ({{A1;...;An}} ?- t) = f [A1 |- A1; ... ; An |- An] (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POP_ASSUM_LIST}: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{ASSUME a} explicitly wherever the assumption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{POP_ASSUM_LIST} is used, it is unwise to select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{ASSUME}d-assumption list, since this introduc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 /\ b, c, (d /\ e) /\ f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split the conjunctions in the assumption list a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_ASSUM_LIST (MAP_EVERY STRIP_ASSUM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sults in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, b, c, d, e, f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IMP_RES_TAC, POP_ASSUM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