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cong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 of basic congruences used by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as invoked by {SIMP_TAC} etc.) uses congru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it uses context when descending through a ter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orems showing how to decompose one equality to a ser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in context. A call to {set_basic_congs thl} sets the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list of theorems {th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sers only need to extend the congruences;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see {extend_basic_co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gs, extend_basic_cong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