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rimed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rimed_var : term li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variable to avoid specified names and consta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primed_var avoid v} will return a renamed variant of {v}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imes, so that its name is not the same as any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avoid}, nor the same as any constant name. It is a mor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renaming function 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one of the items in the list {avoids} is not a variable, or if 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how the effect is more conservative than {variant} becaus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variables of the same name and differen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ariant [`x:bool`] `x: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primed_var [`x:bool`] `x: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'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is shows how it also avoids constan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primed_var [] (mk_var("T",`:num`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T'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,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