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sep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one-character string i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sep s} tests whether the first character of string {s}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character) is one of the separators `{,}' or `{;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, isalpha, isbra, isnum, isspace, is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