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rees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variables free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, {frees} returns a list of the fre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rm. There are no repetitions in the list produced even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ree instances of so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n the following term, {x} and {y} are free, whereas {z} is 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rees `x = 1 /\ y = 2 /\ !z. z &gt;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x`; `y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l, free_in, thm_frees,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