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09392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55191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989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5809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