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2032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9174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7356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0673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