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0582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44863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937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9748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