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8304826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8710460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