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6392201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6109823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5257163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623485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