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1656004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990035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9548513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5928879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