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48914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03384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52905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22521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